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/>
          <w:i/>
        </w:rPr>
      </w:pPr>
      <w:r>
        <w:rPr/>
        <w:t>Data for 2011 to SPIN from the Product Register in Denma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data ye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ion d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.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ven Nielsen, +45 72208625, sni@at.d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s of deliver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 spread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described in the SPIN data delivery document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4799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Filename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Use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yNace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yNational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UC62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Ucn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i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NoCasNo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 delivered, Last delivery: 12-13.4.2011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ndexNo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 delivered, Last delivery: 12-13.4.2011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yNationalCod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Not delivered, Last delivery: 15.4.2011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Index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DNam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Nam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 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_RoU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vered 8.4.2013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l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 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clid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 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UcnCod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 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yNaceCod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 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UC62Cod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 delivered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clidCodes_DK_20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 deliv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nb-NO"/>
      </w:rPr>
      <w:t xml:space="preserve">Produktregistret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55:00Z</dcterms:created>
  <dc:creator>Jan Kraft</dc:creator>
  <dc:description/>
  <cp:keywords/>
  <dc:language>en-US</dc:language>
  <cp:lastModifiedBy>AT</cp:lastModifiedBy>
  <cp:lastPrinted>2012-04-13T14:20:00Z</cp:lastPrinted>
  <dcterms:modified xsi:type="dcterms:W3CDTF">2013-05-02T09:05:00Z</dcterms:modified>
  <cp:revision>4</cp:revision>
  <dc:subject/>
  <dc:title>Testdata to SPIN from the Norwegian Product Regi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0189301</vt:r8>
  </property>
  <property fmtid="{D5CDD505-2E9C-101B-9397-08002B2CF9AE}" pid="3" name="_AuthorEmail">
    <vt:lpwstr>Jan.Kraft@klif.no</vt:lpwstr>
  </property>
  <property fmtid="{D5CDD505-2E9C-101B-9397-08002B2CF9AE}" pid="4" name="_AuthorEmailDisplayName">
    <vt:lpwstr>Jan Kraft</vt:lpwstr>
  </property>
  <property fmtid="{D5CDD505-2E9C-101B-9397-08002B2CF9AE}" pid="5" name="_EmailSubject">
    <vt:lpwstr>SPIN data for 2009 - korriger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